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设立健身气功站点的审核</w:t>
      </w: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流程图</w:t>
      </w:r>
    </w:p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ind w:firstLine="220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  <w:drawing>
          <wp:inline distT="0" distB="0" distL="0" distR="0">
            <wp:extent cx="5609590" cy="56362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563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2765</wp:posOffset>
                </wp:positionH>
                <wp:positionV relativeFrom="paragraph">
                  <wp:posOffset>4165600</wp:posOffset>
                </wp:positionV>
                <wp:extent cx="3124200" cy="631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31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街道办事处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pt;height:49.75pt;mso-wrap-distance-left:9.05pt;mso-wrap-distance-right:9.05pt;mso-wrap-distance-top:0pt;mso-wrap-distance-bottom:0pt;margin-top:328pt;mso-position-vertical-relative:text;margin-left:14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街道办事处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1906" w:h="16838"/>
      <w:pgMar w:left="1588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59:00Z</dcterms:created>
  <dc:creator>徐湘莲</dc:creator>
  <dc:description/>
  <dc:language>en-US</dc:language>
  <cp:lastModifiedBy>田茂琪</cp:lastModifiedBy>
  <cp:lastPrinted>2013-03-12T10:52:00Z</cp:lastPrinted>
  <dcterms:modified xsi:type="dcterms:W3CDTF">2024-06-07T08:54:37Z</dcterms:modified>
  <cp:revision>18</cp:revision>
  <dc:subject/>
  <dc:title>农村土地承包经营权证补发换发提供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C1D635EC76423B892BB352B1747AC2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