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" w:hAnsi="宋体" w:cs="宋体"/>
          <w:b/>
          <w:bCs w:val="false"/>
          <w:kern w:val="2"/>
          <w:sz w:val="32"/>
          <w:szCs w:val="32"/>
          <w:lang w:val="en-US" w:eastAsia="zh-CN" w:bidi="ar-SA"/>
        </w:rPr>
        <w:t>执行民间纠纷案处理决定流程图</w:t>
      </w:r>
      <w:r>
        <w:rPr>
          <w:rFonts w:ascii="宋体" w:hAnsi="宋体" w:cs="宋体"/>
          <w:b/>
          <w:bCs w:val="false"/>
          <w:kern w:val="2"/>
          <w:sz w:val="28"/>
          <w:szCs w:val="28"/>
          <w:lang w:val="en-US" w:eastAsia="zh-CN" w:bidi="ar-SA"/>
        </w:rPr>
        <mc:AlternateContent>
          <mc:Choice Requires="wpg">
            <w:drawing>
              <wp:inline distT="0" distB="0" distL="0" distR="0">
                <wp:extent cx="5257165" cy="8320405"/>
                <wp:effectExtent l="0" t="0" r="0" b="0"/>
                <wp:docPr id="1" name="组合 8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320320"/>
                          <a:chOff x="0" y="0"/>
                          <a:chExt cx="5257080" cy="832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257080" cy="832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9480" y="98280"/>
                            <a:ext cx="205740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调委会受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8360" y="39564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880" y="990000"/>
                            <a:ext cx="800280" cy="49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当事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申请受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59364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593640"/>
                            <a:ext cx="72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2280" y="990000"/>
                            <a:ext cx="800280" cy="49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调解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主动受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3880" y="59364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990000"/>
                            <a:ext cx="800280" cy="49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村居委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主动受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080" y="990000"/>
                            <a:ext cx="2056680" cy="49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人民法院、公安机关和其他机关委托受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593640"/>
                            <a:ext cx="365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8560" y="59364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48536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783080"/>
                            <a:ext cx="365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28560" y="148536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1485360"/>
                            <a:ext cx="0" cy="59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1783080"/>
                            <a:ext cx="0" cy="29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160" y="2079720"/>
                            <a:ext cx="125676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直接处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080" y="2079720"/>
                            <a:ext cx="159948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分流或配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有关部门处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9480" y="2575440"/>
                            <a:ext cx="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160" y="2971080"/>
                            <a:ext cx="125676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调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9480" y="3368160"/>
                            <a:ext cx="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160" y="3763800"/>
                            <a:ext cx="125676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调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9480" y="4160520"/>
                            <a:ext cx="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160" y="4555440"/>
                            <a:ext cx="125676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签订协议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9480" y="495252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2960" y="5347800"/>
                            <a:ext cx="137088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制作调解协议卷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160" y="6041520"/>
                            <a:ext cx="125676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卷宗存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9480" y="643824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160" y="6734880"/>
                            <a:ext cx="125676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回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9480" y="574488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396252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8360" y="3763800"/>
                            <a:ext cx="8002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调解未果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5280" y="47548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8360" y="4555440"/>
                            <a:ext cx="102888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协议不能履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5280" y="693432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8360" y="6735600"/>
                            <a:ext cx="80028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定期报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386352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465588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360" y="2575440"/>
                            <a:ext cx="0" cy="435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8280" y="693432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4080" y="3268440"/>
                            <a:ext cx="685080" cy="217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告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知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当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事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人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向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法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院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起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诉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组合 88" style="position:absolute;margin-left:0pt;margin-top:0pt;width:413.95pt;height:655.15pt" coordorigin="0,0" coordsize="8279,13103">
                <v:rect id="shape_0" ID="矩形 89" stroked="f" o:allowincell="f" style="position:absolute;left:0;top:0;width:8278;height:13102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519;top:155;width:3239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调委会受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39,623" to="4139,934" ID="直线 9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359;top:1559;width:1259;height:7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当事人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申请受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00,935" to="900,1558" ID="直线 93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519,935" to="2519,1558" ID="直线 94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1799;top:1559;width:1259;height:7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调解会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主动受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59,935" to="3959,1558" ID="直线 96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3239;top:1559;width:1259;height:7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村居委会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主动受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79;top:1559;width:3238;height:7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人民法院、公安机关和其他机关委托受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00,935" to="6658,935" ID="直线 9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6659,935" to="6659,1558" ID="直线 100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900,2339" to="900,2806" ID="直线 10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900,2808" to="6658,2808" ID="直线 10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6659,2339" to="6659,2806" ID="直线 103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2519,2339" to="2519,3273" ID="直线 104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400,2808" to="5400,3274" ID="直线 105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1619;top:3275;width:1978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直接处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79;top:3275;width:2518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分流或配合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有关部门处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19,4056" to="2519,4678" ID="直线 108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1619;top:4679;width:1978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调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19,5304" to="2519,5926" ID="直线 110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1619;top:5927;width:1978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调解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19,6552" to="2519,7174" ID="直线 112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1619;top:7174;width:1978;height:6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签订协议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19,7799" to="2519,8422" ID="直线 114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1438;top:8422;width:2158;height:6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制作调解协议卷宗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19;top:9514;width:1978;height:6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卷宗存档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19,10139" to="2519,10606" ID="直线 117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1619;top:10606;width:1978;height:6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回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19,9047" to="2519,9514" ID="直线 119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599,6240" to="4138,6240" ID="直线 120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4139;top:5927;width:12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调解未果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599,7488" to="4138,7488" ID="直线 122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4139;top:7174;width:1619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协议不能履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599,10920" to="4138,10920" ID="直线 124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4139;top:10607;width:125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定期报告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00,6084" to="6478,6084" ID="直线 126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760,7332" to="6478,7332" ID="直线 127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939,4056" to="5939,10918" ID="直线 12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5399,10920" to="5937,10920" ID="直线 129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6479;top:5147;width:1078;height:34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告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或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知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向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当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仲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事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人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机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向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关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法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申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院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请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起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仲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诉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C</dc:creator>
  <dc:description/>
  <dc:language>en-US</dc:language>
  <cp:lastModifiedBy>田茂琪</cp:lastModifiedBy>
  <dcterms:modified xsi:type="dcterms:W3CDTF">2024-06-07T08:11:5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FA680EC321E42BA93A1B57260A1B453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