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监督社区戒毒人员流程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52265" cy="62668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626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17-09-28T08:2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