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村规民约（居民公约）修订流程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2550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步  骤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                容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一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宣传动员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通过召开工作动员会、培训会、村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居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民会议和新闻、广播、标语、村务公开、宣传栏等多种方式，进行广泛深入的宣传动员和培训指导，让村（居）民理解并积极参与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二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组建机构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  <w:lang w:eastAsia="zh-CN"/>
              </w:rPr>
              <w:t>街道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村（居）“两委”班子成立领导小组，召开村（居）民代表会议民主推选产生村规民约（居民公约）起草小组，具体负责收集、整理群众意见建议，草拟村规民约（居民公约）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三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草拟初稿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起草小组在充分调查研究及广泛深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入群众征求意见的基础上，先拟定本村（居）村规民约（居民公约）的框架，确定本村（居）需要规范约定的具体事项，根据多数村（居）民的意见拟出村规民约（居民公约）初稿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四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讨论修改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初稿完成后，起草小组先将其提交给村（居）两委修改后，确定第二稿。再将第二稿提交村（居）民代表会议讨论，根据村（居）民代表的意见确定第三稿。最后将第三稿发放到村（居）民手中，并以村（居）民小组为单位再次征求意见，根据村（居）民意见确定第四稿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五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审核把关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修改定稿后，起草小组应以村（居）委会名义把村规民约（居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民公约）草案提交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街道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层司法部门（各村、居法律顾问），由他们就是否与法律规定相冲突问题提出意见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六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表决通过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召开村（居）民会议，村（居）民会议由村（居）委会主持召开，村规民约（居民公约）起草小组向村（居）民做起草说明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逐条解释后，交付村（居）民表决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七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widowControl w:val="false"/>
              <w:spacing w:lineRule="auto" w:line="240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kern w:val="2"/>
                <w:sz w:val="21"/>
                <w:szCs w:val="21"/>
              </w:rPr>
              <w:t>镇（乡）备案：</w:t>
            </w:r>
            <w:r>
              <w:rPr>
                <w:rFonts w:ascii="仿宋_GB2312" w:hAnsi="仿宋_GB2312" w:eastAsia="仿宋_GB2312"/>
                <w:bCs/>
                <w:kern w:val="2"/>
                <w:sz w:val="21"/>
                <w:szCs w:val="21"/>
              </w:rPr>
              <w:t>村规民约（居民公约）经村（居）民会议表决通过后，村（居）委会要正式向</w:t>
            </w:r>
            <w:r>
              <w:rPr>
                <w:rFonts w:ascii="仿宋_GB2312" w:hAnsi="仿宋_GB2312" w:eastAsia="仿宋_GB2312"/>
                <w:bCs/>
                <w:kern w:val="2"/>
                <w:sz w:val="21"/>
                <w:szCs w:val="21"/>
                <w:lang w:eastAsia="zh-CN"/>
              </w:rPr>
              <w:t>街道办事处</w:t>
            </w:r>
            <w:r>
              <w:rPr>
                <w:rFonts w:ascii="仿宋_GB2312" w:hAnsi="仿宋_GB2312" w:eastAsia="仿宋_GB2312"/>
                <w:bCs/>
                <w:kern w:val="2"/>
                <w:sz w:val="21"/>
                <w:szCs w:val="21"/>
              </w:rPr>
              <w:t>送交备案文书。备案时应附有制订过程说明、起草小组人员名单及</w:t>
            </w:r>
            <w:r>
              <w:rPr>
                <w:rFonts w:ascii="仿宋_GB2312" w:hAnsi="仿宋_GB2312" w:eastAsia="仿宋_GB2312"/>
                <w:bCs/>
                <w:kern w:val="2"/>
                <w:sz w:val="21"/>
                <w:szCs w:val="21"/>
                <w:lang w:eastAsia="zh-CN"/>
              </w:rPr>
              <w:t>街道</w:t>
            </w:r>
            <w:r>
              <w:rPr>
                <w:rFonts w:ascii="仿宋_GB2312" w:hAnsi="仿宋_GB2312" w:eastAsia="仿宋_GB2312"/>
                <w:bCs/>
                <w:kern w:val="2"/>
                <w:sz w:val="21"/>
                <w:szCs w:val="21"/>
              </w:rPr>
              <w:t>基层司法部门（法律顾问）出具的书面审核意见。</w:t>
            </w:r>
            <w:r>
              <w:rPr>
                <w:rFonts w:ascii="仿宋_GB2312" w:hAnsi="仿宋_GB2312" w:eastAsia="仿宋_GB2312"/>
                <w:bCs/>
                <w:kern w:val="2"/>
                <w:sz w:val="21"/>
                <w:szCs w:val="21"/>
                <w:lang w:eastAsia="zh-CN"/>
              </w:rPr>
              <w:t>街道办事处</w:t>
            </w:r>
            <w:r>
              <w:rPr>
                <w:rFonts w:ascii="仿宋_GB2312" w:hAnsi="仿宋_GB2312" w:eastAsia="仿宋_GB2312"/>
                <w:bCs/>
                <w:kern w:val="2"/>
                <w:sz w:val="21"/>
                <w:szCs w:val="21"/>
              </w:rPr>
              <w:t>要将所属村（居）村规民约和居民公约报县民政局备案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八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公布实施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村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（居）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委会通过开会、张贴等形式向村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（居）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民公布村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规民约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居民公约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，宣布其生效日期。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第九步</w:t>
            </w:r>
          </w:p>
        </w:tc>
        <w:tc>
          <w:tcPr>
            <w:tcW w:w="1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1"/>
                <w:szCs w:val="21"/>
              </w:rPr>
            </w:pPr>
            <w:r>
              <w:rPr>
                <w:rFonts w:ascii="黑体" w:hAnsi="黑体" w:eastAsia="黑体"/>
                <w:bCs/>
                <w:sz w:val="21"/>
                <w:szCs w:val="21"/>
              </w:rPr>
              <w:t>监督管理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：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村规民约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（居民公约）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公布实施生效后，要加强对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约定</w:t>
            </w: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的遵守、执行进行监督和管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30:00Z</dcterms:created>
  <dc:creator>张理</dc:creator>
  <dc:description/>
  <dc:language>en-US</dc:language>
  <cp:lastModifiedBy>枕夜幻行</cp:lastModifiedBy>
  <cp:lastPrinted>2014-08-28T16:12:00Z</cp:lastPrinted>
  <dcterms:modified xsi:type="dcterms:W3CDTF">2024-06-07T09:16:16Z</dcterms:modified>
  <cp:revision>2</cp:revision>
  <dc:subject/>
  <dc:title>村规民约（居民公约）修订完善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683A31C2040738929407399F6E31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