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侵占、破坏学校体育场地、器材、设备的单位或者个人限期清通和修复、赔偿流程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6904355" cy="60286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4355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PC</cp:lastModifiedBy>
  <dcterms:modified xsi:type="dcterms:W3CDTF">2017-09-28T07:44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