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病残儿医学鉴定与审批工作流程图</w:t>
      </w:r>
    </w:p>
    <w:p>
      <w:pPr>
        <w:pStyle w:val="Normal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g">
            <w:drawing>
              <wp:inline distT="0" distB="0" distL="0" distR="0">
                <wp:extent cx="5143500" cy="7924800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7924680"/>
                          <a:chOff x="0" y="0"/>
                          <a:chExt cx="5143680" cy="792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3680" cy="79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257480" cy="59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本人书面申请并提交材料</w:t>
                              </w:r>
                            </w:p>
                          </w:txbxContent>
                        </wps:txbx>
                        <wps:bodyPr tIns="97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973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720"/>
                            <a:ext cx="2971800" cy="630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写《病残儿医学鉴定表》、提供户口簿（首页、本人页）、病残儿既往病史资料</w:t>
                              </w:r>
                            </w:p>
                          </w:txbxContent>
                        </wps:txbx>
                        <wps:bodyPr tIns="97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089720"/>
                            <a:ext cx="1828800" cy="59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村（社区）初审，进行家系调查并出具书面意见</w:t>
                              </w:r>
                            </w:p>
                          </w:txbxContent>
                        </wps:txbx>
                        <wps:bodyPr tIns="97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981080"/>
                            <a:ext cx="1828800" cy="59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街道公共事务办初审并出具介绍信</w:t>
                              </w:r>
                            </w:p>
                          </w:txbxContent>
                        </wps:txbx>
                        <wps:bodyPr tIns="97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5754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73800"/>
                            <a:ext cx="1828800" cy="518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医院证明</w:t>
                              </w:r>
                            </w:p>
                          </w:txbxContent>
                        </wps:txbx>
                        <wps:bodyPr tIns="972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3681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665160"/>
                            <a:ext cx="1714680" cy="59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人口计生委组织病残儿鉴定专家小组鉴定</w:t>
                              </w:r>
                            </w:p>
                          </w:txbxContent>
                        </wps:txbx>
                        <wps:bodyPr tIns="97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764160"/>
                            <a:ext cx="1600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书面告知当事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448240"/>
                            <a:ext cx="3886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填写“再生育一个子女审批表”，并提交相关审批材料，材料包括：双方《结婚证》、户口簿（首页、本人页）、身份证、婚育情况证明、第一个子女的《生育服务证》、《独生子女父母光荣证》以及独生子女父母奖励费的退费证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93432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县人口计生委审批、发放再生育一个子女《生育服务证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556880"/>
                            <a:ext cx="2514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在接到鉴定结论通知书之日1个月内，可向县人口计生委申请市级鉴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0615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86352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33996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259520"/>
                            <a:ext cx="72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23132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882080"/>
                            <a:ext cx="720" cy="534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585080"/>
                            <a:ext cx="18288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街道公共事务办发放再生育一个子女的《生育服务证》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ind w:right="-12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882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1386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386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59436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84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05pt;height:624pt" coordorigin="0,0" coordsize="8100,12480">
                <v:rect id="shape_0" stroked="f" o:allowincell="f" style="position:absolute;left:0;top:0;width:8099;height:12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4" fillcolor="white" stroked="t" o:allowincell="f" style="position:absolute;left:360;top:0;width:1979;height:93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本人书面申请并提交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468" to="3239,468" ID="直线 5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ID="自选图形 6" fillcolor="white" stroked="t" o:allowincell="f" style="position:absolute;left:3240;top:1;width:4679;height:99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写《病残儿医学鉴定表》、提供户口簿（首页、本人页）、病残儿既往病史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" fillcolor="white" stroked="t" o:allowincell="f" style="position:absolute;left:360;top:1716;width:2879;height:93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村（社区）初审，进行家系调查并出具书面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10" fillcolor="white" stroked="t" o:allowincell="f" style="position:absolute;left:360;top:3120;width:2879;height:935;mso-wrap-style:square;v-text-anchor:top;mso-position-horizontal-relative:char" type="_x0000_t109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righ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街道公共事务办初审并出具介绍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4056" to="1440,4367" ID="直线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3" fillcolor="white" stroked="t" o:allowincell="f" style="position:absolute;left:360;top:4368;width:2879;height:81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医院证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5304" to="1440,5771" ID="直线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8" fillcolor="white" stroked="t" o:allowincell="f" style="position:absolute;left:360;top:5772;width:2699;height:93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人口计生委组织病残儿鉴定专家小组鉴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80;top:5928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书面告知当事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8580;width:611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填写“再生育一个子女审批表”，并提交相关审批材料，材料包括：双方《结婚证》、户口簿（首页、本人页）、身份证、婚育情况证明、第一个子女的《生育服务证》、《独生子女父母光荣证》以及独生子女父母奖励费的退费证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;top:10920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县人口计生委审批、发放再生育一个子女《生育服务证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7176;width:39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在接到鉴定结论通知书之日1个月内，可向县人口计生委申请市级鉴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6396" to="5760,7175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084" to="4679,6084" ID="直线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9984" to="1440,10919" ID="直线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6708" to="1440,8579" ID="直线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1388" to="7919,11388" ID="直线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2964" to="7920,11387" ID="直线 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40;top:2496;width:287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街道公共事务办发放再生育一个子女的《生育服务证》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ind w:right="-12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2964" to="7919,2964" ID="直线 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184" to="5399,2184" ID="直线 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184" to="5400,2495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936" to="1440,1715" ID="直线 47" stroked="t" o:allowincell="f" style="position:absolute;flip:y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2652" to="1440,3119" ID="直线 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6:39:00Z</dcterms:created>
  <dc:creator>微软用户</dc:creator>
  <dc:description/>
  <dc:language>en-US</dc:language>
  <cp:lastModifiedBy>枕夜幻行</cp:lastModifiedBy>
  <cp:lastPrinted>2010-07-15T15:50:00Z</cp:lastPrinted>
  <dcterms:modified xsi:type="dcterms:W3CDTF">2024-06-07T08:53:51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B03350D8D34060BC24FC83CD65702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