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食品摊贩</w:t>
      </w:r>
      <w:r>
        <w:rPr>
          <w:rFonts w:ascii="方正小标宋简体;微软雅黑" w:hAnsi="方正小标宋简体;微软雅黑" w:eastAsia="方正小标宋简体;微软雅黑"/>
          <w:sz w:val="44"/>
          <w:szCs w:val="44"/>
          <w:lang w:eastAsia="zh-CN"/>
        </w:rPr>
        <w:t>从事食品生产经营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备案流程图</w:t>
      </w:r>
    </w:p>
    <w:p>
      <w:pPr>
        <w:pStyle w:val="Normal"/>
        <w:ind w:firstLine="840"/>
        <w:rPr/>
      </w:pPr>
      <w:r>
        <w:rPr/>
        <mc:AlternateContent>
          <mc:Choice Requires="wpg">
            <w:drawing>
              <wp:inline distT="0" distB="0" distL="0" distR="0">
                <wp:extent cx="5556250" cy="8126730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6240" cy="8126640"/>
                          <a:chOff x="0" y="0"/>
                          <a:chExt cx="5556240" cy="81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56240" cy="8126640"/>
                          </a:xfrm>
                          <a:prstGeom prst="leftRightArrow">
                            <a:avLst>
                              <a:gd name="adj1" fmla="val 50000"/>
                              <a:gd name="adj2" fmla="val 200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7033320"/>
                            <a:ext cx="1943280" cy="59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定准予许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033320"/>
                            <a:ext cx="1028880" cy="59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定不予许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475720"/>
                            <a:ext cx="79956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不齐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475360"/>
                            <a:ext cx="1143000" cy="49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齐全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并符合要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683360"/>
                            <a:ext cx="1143720" cy="79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8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正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372240"/>
                            <a:ext cx="1542240" cy="71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（或食品安全管理人员）到县局参加培训，培训合格发培训合格证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72240"/>
                            <a:ext cx="1028880" cy="71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从业人员体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981080"/>
                            <a:ext cx="1800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到街道提交申请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961080"/>
                            <a:ext cx="2400480" cy="60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安排2人以上检查实施现场核查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4853880"/>
                            <a:ext cx="14853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期整改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3920" y="4567680"/>
                            <a:ext cx="72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251640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2971800"/>
                            <a:ext cx="20289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6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具受理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4817880"/>
                            <a:ext cx="283140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人给出“符合规定”意见，呈市监分局负责人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5447520"/>
                            <a:ext cx="617760" cy="70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期限整改后符合要 求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980720"/>
                            <a:ext cx="1028880" cy="49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补正的全部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077120"/>
                            <a:ext cx="72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385640"/>
                            <a:ext cx="177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9840" y="1085760"/>
                            <a:ext cx="72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138636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1396440"/>
                            <a:ext cx="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2278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475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730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2475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4671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56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2502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5844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524952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250240"/>
                            <a:ext cx="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6240960"/>
                            <a:ext cx="240048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市监分局负责人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定（由受理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到决定共2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52502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5447520"/>
                            <a:ext cx="1028880" cy="69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逾期未整改或整改不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61416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65379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7527960"/>
                            <a:ext cx="102816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具不予许可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528680"/>
                            <a:ext cx="1143000" cy="49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报县政务大厅发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93432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93432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37.5pt;height:639.9pt" coordorigin="0,0" coordsize="8750,12798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stroked="f" o:allowincell="f" style="position:absolute;left:0;top:0;width:8749;height:12797;mso-wrap-style:none;v-text-anchor:middle;mso-position-horizontal-relative:char" type="_x0000_t69"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59;top:11076;width:3059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定准予许可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;top:11076;width:1619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5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定不予许可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78;top:3899;width:125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不齐全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99;top:3898;width:1799;height:7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齐全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并符合要求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18;top:2651;width:1800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8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85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正资料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18;top:586;width:2428;height:11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（或食品安全管理人员）到县局参加培训，培训合格发培训合格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586;width:1619;height:11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从业人员体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120;width:2834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到街道提交申请资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6238;width:3779;height:9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安排2人以上检查实施现场核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7644;width:2338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9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期整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96,7193" to="3896,7614" ID="直线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6,3963" to="3896,4664" ID="直线 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4680;width:3194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65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具受理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;top:7587;width:4458;height:5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人给出“符合规定”意见，呈市监分局负责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8579;width:972;height:11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期限整改后符合要 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3119;width:161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补正的全部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line id="shape_0" from="2699,1696" to="2699,2198" ID="直线 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2182" to="5495,2182" ID="直线 1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96,1710" to="5496,2197" ID="直线 1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8,2183" to="3958,2197" ID="直线 1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4,2199" to="4124,3133" ID="直线 1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3588" to="6838,3588" ID="直线 1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899" to="5040,4366" ID="直线 1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4367" to="7558,4367" ID="直线 1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3899" to="7560,4366" ID="直线 13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5460" to="3959,6238" ID="直线 1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7176" to="5219,7643" ID="直线 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8268" to="5219,8579" ID="直线 1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9204" to="4858,9204" ID="直线 1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8267" to="3959,9201" ID="直线 14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8268" to="2699,9826" ID="直线 1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9828;width:377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市监分局负责人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定（由受理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到决定共2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line id="shape_0" from="6659,8268" to="6659,8579" ID="直线 1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8579;width:161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逾期未整改或整改不合格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line id="shape_0" from="6659,9672" to="6659,10295" ID="直线 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0296" to="6657,10296" ID="直线 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8;top:11855;width:161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具不予许可决定书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1856;width:1799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报县政务大厅发证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line id="shape_0" from="1800,10920" to="1800,11854" ID="直线 1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0920" to="3959,11854" ID="直线 1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08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4:27:00Z</dcterms:created>
  <dc:creator>Administrator</dc:creator>
  <dc:description/>
  <dc:language>en-US</dc:language>
  <cp:lastModifiedBy>Administrator</cp:lastModifiedBy>
  <cp:lastPrinted>2014-09-25T13:01:00Z</cp:lastPrinted>
  <dcterms:modified xsi:type="dcterms:W3CDTF">2024-06-06T11:58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DA8B3920284266B02AACEF0A14FE8B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