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/>
        <w:spacing w:lineRule="atLeast" w:line="54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36"/>
          <w:szCs w:val="36"/>
        </w:rPr>
        <w:t>适龄儿童、少年因身体状况需要延缓入学或者休学批准流程图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8595" cy="587883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587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枕夜幻行</cp:lastModifiedBy>
  <dcterms:modified xsi:type="dcterms:W3CDTF">2024-06-07T08:13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9D8932064E4EDEB707C5E85321FE91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